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5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Fiaccole di Sopra  </w:t>
            </w:r>
            <w:r>
              <w:rPr/>
              <w:t>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_  N°  </w:t>
            </w:r>
            <w:r>
              <w:rPr>
                <w:b/>
                <w:color w:val="FF0000"/>
              </w:rPr>
              <w:t xml:space="preserve">7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4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68, 69, 70, 71, 72, 73, 74, 75</w:t>
            </w:r>
            <w:r>
              <w:rPr/>
              <w:t xml:space="preserve">  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408, 1409, 1410, 1411, 1412, 1413, 1414, 1416 </w:t>
            </w:r>
            <w:r>
              <w:rPr/>
              <w:t>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929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167" t="17232" r="15453" b="279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929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167" t="17232" r="15453" b="279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849880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443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443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443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443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  <w:t>[  ]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Parco all’italiana con cipressi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lecci, pini, ecc</w:t>
            </w:r>
            <w:r>
              <w:rPr/>
              <w:t xml:space="preserve"> .  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omplesso- fattoria agrituristico composto da vari edifici, cappella neo-gotica, piscina abbastanza distante;  gli annessi non vengono descritti in quanto facenti parte dell’unico complesso agrituristic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5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5565</wp:posOffset>
                      </wp:positionV>
                      <wp:extent cx="3422015" cy="235013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015" cy="235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5960" cy="225742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5960" cy="2257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45pt;height:185.05pt;mso-wrap-distance-left:9.05pt;mso-wrap-distance-right:9.05pt;mso-wrap-distance-top:0pt;mso-wrap-distance-bottom:0pt;margin-top:5.9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225742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42840</wp:posOffset>
                      </wp:positionH>
                      <wp:positionV relativeFrom="paragraph">
                        <wp:posOffset>75565</wp:posOffset>
                      </wp:positionV>
                      <wp:extent cx="1865630" cy="23564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630" cy="235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7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5280" cy="226377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5280" cy="2263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9pt;height:185.55pt;mso-wrap-distance-left:9.05pt;mso-wrap-distance-right:9.05pt;mso-wrap-distance-top:0pt;mso-wrap-distance-bottom:0pt;margin-top:5.95pt;mso-position-vertical-relative:text;margin-left:38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8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5280" cy="22637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280" cy="226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75565</wp:posOffset>
                      </wp:positionV>
                      <wp:extent cx="1856740" cy="23558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2355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firstLine="187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3210" cy="226314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3210" cy="2263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185.5pt;mso-wrap-distance-left:9.05pt;mso-wrap-distance-right:9.05pt;mso-wrap-distance-top:0pt;mso-wrap-distance-bottom:0pt;margin-top:5.95pt;mso-position-vertical-relative:text;margin-left:25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firstLine="18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3210" cy="226314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3210" cy="226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7" w:hanging="117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oto n° 1414                                                                                                   Foto n° 1408                                     Foto n° 14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7475</wp:posOffset>
                      </wp:positionV>
                      <wp:extent cx="2305685" cy="155511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685" cy="155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20900" cy="1462405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0900" cy="1462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55pt;height:122.45pt;mso-wrap-distance-left:9.05pt;mso-wrap-distance-right:9.05pt;mso-wrap-distance-top:0pt;mso-wrap-distance-bottom:0pt;margin-top:9.2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0" cy="146240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46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121285</wp:posOffset>
                      </wp:positionV>
                      <wp:extent cx="2305685" cy="156908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685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20900" cy="1476375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0900" cy="1476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55pt;height:123.55pt;mso-wrap-distance-left:9.05pt;mso-wrap-distance-right:9.05pt;mso-wrap-distance-top:0pt;mso-wrap-distance-bottom:0pt;margin-top:9.55pt;mso-position-vertical-relative:text;margin-left:17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0" cy="147637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117475</wp:posOffset>
                      </wp:positionV>
                      <wp:extent cx="2356485" cy="155702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6485" cy="155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1700" cy="1464310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1700" cy="1464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55pt;height:122.6pt;mso-wrap-distance-left:9.05pt;mso-wrap-distance-right:9.05pt;mso-wrap-distance-top:0pt;mso-wrap-distance-bottom:0pt;margin-top:9.25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46431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46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409                                                         Foto n° 1410                                                         Foto n° 14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2385</wp:posOffset>
                      </wp:positionV>
                      <wp:extent cx="1442085" cy="19304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085" cy="1930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7300" cy="1837690"/>
                                        <wp:effectExtent l="0" t="0" r="0" b="0"/>
                                        <wp:docPr id="3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55pt;height:152pt;mso-wrap-distance-left:9.05pt;mso-wrap-distance-right:9.05pt;mso-wrap-distance-top:0pt;mso-wrap-distance-bottom:0pt;margin-top:2.5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837690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13970</wp:posOffset>
                      </wp:positionV>
                      <wp:extent cx="2795270" cy="192595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5270" cy="1925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10485" cy="1833245"/>
                                        <wp:effectExtent l="0" t="0" r="0" b="0"/>
                                        <wp:docPr id="3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0485" cy="183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1pt;height:151.65pt;mso-wrap-distance-left:9.05pt;mso-wrap-distance-right:9.05pt;mso-wrap-distance-top:0pt;mso-wrap-distance-bottom:0pt;margin-top:1.1pt;mso-position-vertical-relative:text;margin-left:10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0485" cy="183324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0485" cy="183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15740</wp:posOffset>
                      </wp:positionH>
                      <wp:positionV relativeFrom="paragraph">
                        <wp:posOffset>17780</wp:posOffset>
                      </wp:positionV>
                      <wp:extent cx="2795270" cy="187134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5270" cy="1871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19375" cy="1778635"/>
                                        <wp:effectExtent l="0" t="0" r="0" b="0"/>
                                        <wp:docPr id="39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9375" cy="177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1pt;height:147.35pt;mso-wrap-distance-left:9.05pt;mso-wrap-distance-right:9.05pt;mso-wrap-distance-top:0pt;mso-wrap-distance-bottom:0pt;margin-top:1.4pt;mso-position-vertical-relative:text;margin-left:31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177863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177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416                            Foto n° 1415                                                                      Foto n° 14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15:00Z</dcterms:modified>
  <cp:revision>78</cp:revision>
  <dc:subject/>
  <dc:title>COMUNE DI  </dc:title>
</cp:coreProperties>
</file>